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ходам, выносимым на рассмотрение Думы города Нижневартовска на октябрь 2018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2018 год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02"/>
        <w:gridCol w:w="1559"/>
        <w:gridCol w:w="9923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ле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9 376,9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 444,2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т налогооблагаемой базы</w:t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34" w:firstLine="317"/>
              <w:jc w:val="both"/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жидаем</w:t>
            </w:r>
            <w:r>
              <w:rPr>
                <w:lang w:val="ru-RU"/>
              </w:rPr>
              <w:t>ое</w:t>
            </w:r>
            <w:r>
              <w:rPr/>
              <w:t xml:space="preserve"> поступлен</w:t>
            </w:r>
            <w:r>
              <w:rPr>
                <w:lang w:val="ru-RU"/>
              </w:rPr>
              <w:t>ие</w:t>
            </w:r>
            <w:r>
              <w:rPr/>
              <w:t xml:space="preserve"> </w:t>
            </w:r>
            <w:r>
              <w:rPr>
                <w:lang w:val="ru-RU"/>
              </w:rPr>
              <w:t xml:space="preserve">доходов </w:t>
            </w:r>
            <w:r>
              <w:rPr/>
              <w:t>от арендной платы по новым договорам, заключен</w:t>
            </w:r>
            <w:r>
              <w:rPr>
                <w:lang w:val="ru-RU"/>
              </w:rPr>
              <w:t xml:space="preserve">ным </w:t>
            </w:r>
            <w:r>
              <w:rPr/>
              <w:t>по результатам проведенных аукционов.</w:t>
            </w:r>
          </w:p>
        </w:tc>
      </w:tr>
      <w:tr>
        <w:trPr>
          <w:trHeight w:val="273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50,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плат</w:t>
            </w:r>
            <w:r>
              <w:rPr>
                <w:lang w:val="ru-RU"/>
              </w:rPr>
              <w:t>а</w:t>
            </w:r>
            <w:r>
              <w:rPr/>
              <w:t xml:space="preserve"> задолженности по договорам аренды земельных участков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41,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 xml:space="preserve">1 841,13 тыс. рублей – </w:t>
            </w:r>
            <w:r>
              <w:rPr/>
              <w:t>дополнительн</w:t>
            </w:r>
            <w:r>
              <w:rPr>
                <w:lang w:val="ru-RU"/>
              </w:rPr>
              <w:t>ое</w:t>
            </w:r>
            <w:r>
              <w:rPr/>
              <w:t xml:space="preserve"> поступление денежных средств по вновь заключенным договорам на установку и эксплуатацию рекламных конструкций по результатам проведения аукционов, а также пересчет платы по договорам путем применения индекса потребительских цен, определенного Госкомстато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В связи с введением детализации "</w:t>
            </w:r>
            <w:r>
              <w:rPr/>
              <w:t>доходы от зачисления платы по договорам на установку рекламных конструкций</w:t>
            </w:r>
            <w:r>
              <w:rPr>
                <w:sz w:val="23"/>
                <w:szCs w:val="23"/>
                <w:lang w:val="ru-RU"/>
              </w:rPr>
              <w:t>" по коду бюджетной классификации "</w:t>
            </w: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lang w:val="ru-RU"/>
              </w:rPr>
              <w:t xml:space="preserve">" </w:t>
            </w:r>
            <w:r>
              <w:rPr>
                <w:sz w:val="23"/>
                <w:szCs w:val="23"/>
                <w:lang w:val="ru-RU"/>
              </w:rPr>
              <w:t>плановые показатели в сумме 10 658,87 тыс. рублей переносятся с КБК 040 1 11 09044 04 0000 120 на КБК 040 1 11 09044 04 0406 120.</w:t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1,9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255,16 тыс. рублей – поступление денежных средств в счет погашения задолженности по договорам мены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/>
              <w:t>576,76 тыс. рублей – поступление денежных средств в счет погашения задолженности, в том числе по судебным решениям по договорам купли – продажи долей в жилых помещениях.</w:t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00,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/>
              <w:t>ктивизаци</w:t>
            </w:r>
            <w:r>
              <w:rPr>
                <w:lang w:val="ru-RU"/>
              </w:rPr>
              <w:t xml:space="preserve">я </w:t>
            </w:r>
            <w:r>
              <w:rPr/>
              <w:t>выкупа земельных участков</w:t>
            </w:r>
            <w:r>
              <w:rPr>
                <w:lang w:val="ru-RU"/>
              </w:rPr>
              <w:t xml:space="preserve">. </w:t>
            </w:r>
            <w:r>
              <w:rPr/>
              <w:t xml:space="preserve">За текущий год </w:t>
            </w:r>
            <w:r>
              <w:rPr>
                <w:lang w:val="ru-RU"/>
              </w:rPr>
              <w:t>(</w:t>
            </w:r>
            <w:r>
              <w:rPr/>
              <w:t>по состоянию на 05.10.2018</w:t>
            </w:r>
            <w:r>
              <w:rPr>
                <w:lang w:val="ru-RU"/>
              </w:rPr>
              <w:t>)</w:t>
            </w:r>
            <w:r>
              <w:rPr/>
              <w:t xml:space="preserve"> заключено 146 договоров купли-продажи земельных участков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0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909,6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>
                <w:color w:val="FF0000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лючение соглашений о перераспределении земельных участков.</w:t>
            </w:r>
            <w:r>
              <w:rPr>
                <w:color w:val="FF0000"/>
                <w:sz w:val="23"/>
                <w:szCs w:val="23"/>
                <w:lang w:val="ru-RU"/>
              </w:rPr>
              <w:t xml:space="preserve"> </w:t>
            </w:r>
            <w:r>
              <w:rPr/>
              <w:t xml:space="preserve">За текущий год </w:t>
            </w:r>
            <w:r>
              <w:rPr>
                <w:lang w:val="ru-RU"/>
              </w:rPr>
              <w:t>(</w:t>
            </w:r>
            <w:r>
              <w:rPr/>
              <w:t>по состоянию на 05.10.2018</w:t>
            </w:r>
            <w:r>
              <w:rPr>
                <w:lang w:val="ru-RU"/>
              </w:rPr>
              <w:t>)</w:t>
            </w:r>
            <w:r>
              <w:rPr/>
              <w:t xml:space="preserve"> заключено 10 соглашений о перераспределении земельных участков, находящихся в частной собственност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>
                <w:color w:val="FF0000"/>
                <w:sz w:val="23"/>
                <w:szCs w:val="23"/>
                <w:lang w:val="ru-RU"/>
              </w:rPr>
            </w:pPr>
            <w:r>
              <w:rPr>
                <w:color w:val="FF0000"/>
                <w:sz w:val="23"/>
                <w:szCs w:val="23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3"/>
                <w:szCs w:val="23"/>
                <w:lang w:val="ru-RU"/>
              </w:rPr>
            </w:pPr>
            <w:r>
              <w:rPr>
                <w:b/>
                <w:color w:val="FF0000"/>
                <w:sz w:val="23"/>
                <w:szCs w:val="23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22 188,0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4 304,0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9 359,80 тыс. рублей - на реализацию полномочий в сфере жилищно-коммунального комплекса (Уведомление Департамента финансов ХМАО-Югры от 17.10.2018 №460/16/04/2/460070104/8259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8 575,40 тыс. рублей - на проектирование и строительство обьектов инженерной инфраструктуры на территориях, предназначенных для жилищного строительства (Уведомление Департамента финансов ХМАО-Югры от 17.10.2018 №480/16/02/2/480070104/8218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4 330,00 тыс. рублей - на дополнительное финансовое обеспечение мероприятий по организации питания обучающихся (Уведомление Департамента финансов ХМАО-Югры от 17.10.2018 №230/16/03/2/230070104/8246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527,16 тыс. рублей - на реализацию мероприятий по обеспечению жильем молодых семей (Уведомление Департамента финансов ХМАО-Югры от 10.09.2018 №480/09/01/2/480070205/</w:t>
            </w:r>
            <w:r>
              <w:rPr>
                <w:lang w:val="en-US"/>
              </w:rPr>
              <w:t>R</w:t>
            </w:r>
            <w:r>
              <w:rPr/>
              <w:t>497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432,00 тыс. рублей -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 (Уведомление Департамента финансов ХМАО-Югры от 17.10.2018 №230/16/03/2/230070104/8247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 517,80 тыс. рублей – на поэтапное повышение оплаты труда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(Уведомление Департамента финансов ХМАО-Югры от 17.10.2018 №240/16/03/2/240070104/8258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656 010,60 тыс. рублей - на реализацию полномочий в области строительства, градостроительной деятельности и жилищных отношений (Уведомление Департамента финансов ХМАО-Югры от 17.10.2018 №480/16/03/2/480070104/82170)</w:t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 059,3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22 807,00 тыс. рублей - на компенсацию части платы, взимаемой с родителей (законных представителем) за присмотр и уход за детьми, посещающими образовательные организации, реализующие образовательные программы дошкольного образования (Уведомление Департамента финансов ХМАО-Югры от 17.10.2018 №230/16/03/3/23070104/840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4 316,60 тыс. рублей -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Уведомление Департамента финансов ХМАО-Югры от 17.10.2018 №230/16/03/3/230070104/8403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516,00 тыс. рублей - на организацию осуществления мероприятий по проведению дезинсекции и дератизации в Ханты-Мансийском автономном округе – Югре (Уведомление Департамента финансов ХМАО-Югры от 17.10.2018 №620/16/07/3/620070104/8428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481,90 тыс. рублей -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 (Уведомление Департамента финансов ХМАО-Югры от 17.10.2018 №460/16/03/3/460070104/8423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07,00 тыс. рублей - на осуществление отдельных государственных полномочий в сфере трудовых отношений и государственного управления охраной труда (Уведомление Департамента финансов ХМАО-Югры от 17.10.2018 №350/16/02/3/350070104/8412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 515,49 тыс. рублей -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(Уведомление Департамента финансов ХМАО-Югры от 02.10.2018 №480/10/03/3/480070205/5176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3 357,03 тыс. рублей –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 и от 24 ноября 1995 года №181-ФЗ «О социальной защите инвалидов в Российской Федерации" (Уведомление Департамента финансов ХМАО-Югры от 02.10.2018 №480/10/02/3/480070205/513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8 729,20 тыс. рублей -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Уведомление Департамента финансов ХМАО-Югры от 17.10.2018 №290/16/02/3/290070104/8431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82 472,10 тыс. рублей -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(Уведомление Департамента финансов ХМАО-Югры от 17.10.2018 №230/16/03/3/230070104/84300);</w:t>
            </w:r>
          </w:p>
        </w:tc>
      </w:tr>
      <w:tr>
        <w:trPr>
          <w:trHeight w:val="5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21,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321,30 тыс. рублей - на реализацию мероприятий по содействию трудоустройству граждан (Уведомления Департамента финансов ХМАО-Югры от 17.10.2018 №350/16/03/4/350070101/85060)</w:t>
            </w:r>
          </w:p>
        </w:tc>
      </w:tr>
      <w:tr>
        <w:trPr>
          <w:trHeight w:val="5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 146,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лата по соглашениям о сотрудничестве с администрацией города Нижневартовска</w:t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001 564,9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5:00Z</dcterms:created>
  <dc:creator>Данилова</dc:creator>
  <dc:description/>
  <cp:keywords/>
  <dc:language>en-US</dc:language>
  <cp:lastModifiedBy>Парамонова Оксана Борисовна</cp:lastModifiedBy>
  <cp:lastPrinted>2018-10-18T17:15:00Z</cp:lastPrinted>
  <dcterms:modified xsi:type="dcterms:W3CDTF">2018-10-18T12:15:00Z</dcterms:modified>
  <cp:revision>103</cp:revision>
  <dc:subject/>
  <dc:title>к заседанию Думы города  20</dc:title>
</cp:coreProperties>
</file>